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7150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3" t="-474" r="-523" b="-4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от 13.12.2024                                                                                                        № 445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 сентября 2017 г. № 268 «Развитие физической культуры и спорта в Стародеревянковском сельском поселении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 xml:space="preserve">на 2018 – 2025 годы» (в редакции от 23.12.2020 г. № 377, 16.06.2021 г. № 153, от 13.08.2021 г. № 212, от 01.10.2021 г. № 247, от 27.10. 2021 г. № 272, 21.12.2021 г. № 360, от 21.02.2022 г. № 42, от 08.04.2022 г. № 94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07.2022 г. № 172, от 27.10.2022 г. № 307, от 09.12.2022 г. № 375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5.12.2022 г. № 394, от 21.03.2023г. № 73, от 14.07.2023 г. № 206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0.08.2023 г. № 235, от 27.10.2023г. № 325, от 22.11.2023 г.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62, от 14.06.2024 г. № 165, от 28.10.2024 г. № 359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</w:rPr>
        <w:t>В соответствии со статьей 179 Бюджетного кодекса Российской Федерации, в целях уточнения перечня объемов и источников финансирования мероприятий, предусмотренных муниципальной программой «Развитие благоустройства на территории Стародеревянковского сельского поселения Каневского района на 2018-2023 годы» и объемов их финансирования,                п о с т а н о в л я ю:</w:t>
      </w:r>
    </w:p>
    <w:p>
      <w:pPr>
        <w:pStyle w:val="Normal"/>
        <w:shd w:fill="FFFFFF" w:val="clear"/>
        <w:ind w:right="-7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Стародеревянковского сельского поселения Каневского района от 15 сентября 2017 г. № 268 «Об утверждении муниципальной программы «Развитие физической культуры и спорта в Стародеревянковском сельском поселении Каневского района» на 2018 – 2025 годы» (в редакции от 23.12.2020 г. № 377, от 16.06.2021 г. № 153, от 13.08.2021 г.  № 212, от 01.10.2021 г. № 247, от 27.10.2021 г. № 272, от 21.12.2021 г.  № 360, от 21.02.2022 г. № 42,от 08.04.2022 г. № 94, 15.07.2022 г. № 172, от 27.10.2022 г. № 307, от 09.12.2022г. № 375, от 15.12.2022г. № 394, от 21.03.2023г. №73, от 14.07.2023 г. № 206, от 10.08.2023г. №2 35, от 22.11.2023 г. №362, от 14.06.2024 г. № 165, от 28.10.2024 г. № 359) следующие изменения:</w:t>
      </w:r>
    </w:p>
    <w:p>
      <w:pPr>
        <w:pStyle w:val="Formattext"/>
        <w:shd w:fill="FFFFFF" w:val="clear"/>
        <w:spacing w:lineRule="atLeast" w:line="315" w:before="0" w:after="0"/>
        <w:ind w:right="-1" w:firstLine="709"/>
        <w:jc w:val="both"/>
        <w:textAlignment w:val="baseline"/>
        <w:rPr/>
      </w:pPr>
      <w:r>
        <w:rPr>
          <w:spacing w:val="2"/>
          <w:sz w:val="28"/>
          <w:szCs w:val="28"/>
        </w:rPr>
        <w:t xml:space="preserve">1.1. </w:t>
      </w:r>
      <w:r>
        <w:rPr>
          <w:sz w:val="28"/>
          <w:szCs w:val="28"/>
        </w:rPr>
        <w:t>Таблицу № 2 Перечень основных мероприятий муниципальной программы «Развитие физической культуры и спорта в Стародеревянковском сельском поселении Каневского района» на 2018 – 2025 годы» изложить в новой редакции,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Развитие физической культуры и спорта в Стародеревянковском сельском поселении Каневского района» на 2018 – 2025 годы»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9"/>
          <w:tab w:val="center" w:pos="4677" w:leader="none"/>
          <w:tab w:val="right" w:pos="9355" w:leader="none"/>
        </w:tabs>
        <w:ind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ab/>
      </w:r>
      <w:r>
        <w:rPr>
          <w:sz w:val="28"/>
          <w:szCs w:val="28"/>
          <w:lang w:eastAsia="ru-RU"/>
        </w:rPr>
        <w:t>2. Общему отделу администрации Стародеревянковского сельского посе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3. Контроль за ис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4.  Настоящее п</w:t>
      </w:r>
      <w:r>
        <w:rPr>
          <w:color w:val="000000"/>
          <w:sz w:val="28"/>
          <w:szCs w:val="28"/>
        </w:rPr>
        <w:t>остановл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 xml:space="preserve">Глава Стародеревянковского 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eastAsia="ru-RU"/>
        </w:rPr>
        <w:t>сельского</w:t>
      </w:r>
      <w:r>
        <w:rPr/>
        <w:t xml:space="preserve"> </w:t>
      </w:r>
      <w:r>
        <w:rPr>
          <w:rFonts w:eastAsia="Times New Roman"/>
          <w:sz w:val="28"/>
          <w:szCs w:val="28"/>
          <w:lang w:eastAsia="ru-RU"/>
        </w:rPr>
        <w:t>поселения Каневского района                                                С.А.Гопкал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141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8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81">
    <w:name w:val="Указатель18"/>
    <w:basedOn w:val="Normal"/>
    <w:qFormat/>
    <w:pPr>
      <w:suppressLineNumbers/>
    </w:pPr>
    <w:rPr>
      <w:rFonts w:cs="Arial"/>
    </w:rPr>
  </w:style>
  <w:style w:type="paragraph" w:styleId="151">
    <w:name w:val="Название объекта1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71">
    <w:name w:val="Указатель17"/>
    <w:basedOn w:val="Normal"/>
    <w:qFormat/>
    <w:pPr>
      <w:suppressLineNumbers/>
    </w:pPr>
    <w:rPr>
      <w:rFonts w:cs="Arial"/>
    </w:rPr>
  </w:style>
  <w:style w:type="paragraph" w:styleId="141">
    <w:name w:val="Название объекта1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1">
    <w:name w:val="Указатель16"/>
    <w:basedOn w:val="Normal"/>
    <w:qFormat/>
    <w:pPr>
      <w:suppressLineNumbers/>
    </w:pPr>
    <w:rPr>
      <w:rFonts w:cs="Arial"/>
    </w:rPr>
  </w:style>
  <w:style w:type="paragraph" w:styleId="131">
    <w:name w:val="Название объекта1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2">
    <w:name w:val="Указатель15"/>
    <w:basedOn w:val="Normal"/>
    <w:qFormat/>
    <w:pPr>
      <w:suppressLineNumbers/>
    </w:pPr>
    <w:rPr>
      <w:rFonts w:cs="Arial"/>
    </w:rPr>
  </w:style>
  <w:style w:type="paragraph" w:styleId="121">
    <w:name w:val="Название объекта1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2">
    <w:name w:val="Указатель14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2">
    <w:name w:val="Указатель13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2">
    <w:name w:val="Указатель12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19">
    <w:name w:val="Название объекта1"/>
    <w:basedOn w:val="Heading"/>
    <w:next w:val="Subtitle"/>
    <w:qFormat/>
    <w:pPr/>
    <w:rPr/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0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3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2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4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6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7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8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0">
    <w:name w:val="Содержимое врезки"/>
    <w:basedOn w:val="Normal"/>
    <w:qFormat/>
    <w:pPr/>
    <w:rPr/>
  </w:style>
  <w:style w:type="paragraph" w:styleId="Formattext">
    <w:name w:val="formattext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33:00Z</dcterms:created>
  <dc:creator>User</dc:creator>
  <dc:description/>
  <cp:keywords/>
  <dc:language>en-US</dc:language>
  <cp:lastModifiedBy>User</cp:lastModifiedBy>
  <cp:lastPrinted>2024-12-16T14:14:00Z</cp:lastPrinted>
  <dcterms:modified xsi:type="dcterms:W3CDTF">2024-12-16T11:18:00Z</dcterms:modified>
  <cp:revision>88</cp:revision>
  <dc:subject/>
  <dc:title> </dc:title>
</cp:coreProperties>
</file>